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ОНТРО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7 Вопросы рубежных контро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ежный контроль № 1 - тестирование</w:t>
      </w:r>
    </w:p>
    <w:p>
      <w:pPr>
        <w:pStyle w:val="Normal"/>
        <w:rPr/>
      </w:pPr>
      <w:r>
        <w:rPr>
          <w:sz w:val="28"/>
          <w:szCs w:val="28"/>
        </w:rPr>
        <w:t>1. Термодина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Химическая кине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Химическое равновес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войства растворов неэлектрол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войства растворов электрол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уферные растворы и определение 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бежный контроль № 2 - коллокви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Электропроводность раст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альванические элементы и их ЭД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верхностные явления и адсорб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ллоидно-дисперсные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войства растворов ВМ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Экзаменационные вопросы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висит ли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реакции от присутствия в системе катализаторов?</w:t>
      </w:r>
    </w:p>
    <w:p>
      <w:pPr>
        <w:pStyle w:val="Normal"/>
        <w:numPr>
          <w:ilvl w:val="0"/>
          <w:numId w:val="1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>Какая термодинамическая функция является мерой необратимости процесса, меро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есценения энергии 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Не производя вычислений установить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S следующих процессов : </w:t>
      </w:r>
    </w:p>
    <w:p>
      <w:pPr>
        <w:pStyle w:val="Normal"/>
        <w:rPr/>
      </w:pPr>
      <w:r>
        <w:rPr>
          <w:sz w:val="28"/>
          <w:szCs w:val="28"/>
        </w:rPr>
        <w:t>1) 2 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г )  = 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)  + 3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г)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 xml:space="preserve">1                        </w:t>
      </w:r>
      <w:r>
        <w:rPr>
          <w:sz w:val="28"/>
          <w:szCs w:val="28"/>
        </w:rPr>
        <w:t>2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к)  =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)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S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Для какого вещества энтальпия образования равна нулю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При разложении 0,5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глощается 196,7 кДж теплоты. Определить энтальпию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в кДж /моль 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из следующих случаев реакция возможна при любых температурах?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в знак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G процесса таяния льда при температуре 263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К?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реакции называются экзотермическими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 формулируется первое начало термодинамик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ое количество теплоты поглощается при расширении газа от 2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до  4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при постоянном давлении 15000 н /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если внутренняя энергия изменилась на       15 кДж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При разложении 0,5 моль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глощается 196,7 кДж теплоты. Определить энтальпию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в кДж /моль 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 каком из следующих случаев реакция возможна при любых температурах?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висит ли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реакции от присутствия в системе катализаторов?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ие реакции называются экзотермическими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1. Какое количество теплоты поглощается при расширении газа от 2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до  4 м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при постоянном давлении 15000 н / м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если внутренняя энергия изменилась на       15 кДж.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>Какая термодинамическая функция является мерой необратимости процесса, мерой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обесценения энергии 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формулируется второе начало термодинамики?</w:t>
      </w:r>
    </w:p>
    <w:p>
      <w:pPr>
        <w:pStyle w:val="Normal"/>
        <w:numPr>
          <w:ilvl w:val="0"/>
          <w:numId w:val="1"/>
        </w:numPr>
        <w:rPr>
          <w:sz w:val="28"/>
          <w:szCs w:val="28"/>
          <w:vertAlign w:val="subscript"/>
        </w:rPr>
      </w:pPr>
      <w:r>
        <w:rPr>
          <w:sz w:val="28"/>
          <w:szCs w:val="28"/>
        </w:rPr>
        <w:t>Как формулируется третье начало термодинамик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ля каких реакций записано следующее кинетическое уравнение :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  = </w:t>
      </w:r>
      <w:r>
        <w:rPr>
          <w:sz w:val="28"/>
          <w:szCs w:val="28"/>
          <w:lang w:val="en-US"/>
        </w:rPr>
        <w:t xml:space="preserve"> 2,303 /    t (a - b)</w:t>
      </w:r>
      <w:r>
        <w:rPr>
          <w:sz w:val="28"/>
          <w:szCs w:val="28"/>
          <w:vertAlign w:val="subscript"/>
          <w:lang w:val="en-US"/>
        </w:rPr>
        <w:t xml:space="preserve"> *  </w:t>
      </w:r>
      <w:r>
        <w:rPr>
          <w:sz w:val="28"/>
          <w:szCs w:val="28"/>
          <w:lang w:val="en-US"/>
        </w:rPr>
        <w:t>lg [b* (a - x ) ] /  [ a</w:t>
      </w:r>
      <w:r>
        <w:rPr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  <w:lang w:val="en-US"/>
        </w:rPr>
        <w:t xml:space="preserve"> (b - x)]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 наступлении равновесия в реакции 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+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==&gt;  СО  +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(пар) концентрации веществ были ( в моль /л )    СО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- 0,004; 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0,001;   СО - 0,02;  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 -0,02. Вычислить константу равновесия.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которой температуре состав равновесной смеси в объеме 10 л был следующий:   СО - 11,2 г; 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14,2 г;   СО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19,8 г. Вычислить константу равновесия   К  реакции  СО  + 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===&gt; COCl 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 xml:space="preserve">Во сколько раз уменьшится скорость реакции при понижении температуры от 17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  до1 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? Температурный коэффициент равен 3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ими изменениями температуры и концентрации водорода и хлора можно сместить вправо равновесие систем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lt;==&gt; 2 HCl. Реакция образования  HCl эндотермическая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ми изменениями температуры и концентрации водорода и хлора можно сместить вправо равновесие системы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&lt;==&gt; 2 HCl. Реакция образования  HCl эндотермическая.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 xml:space="preserve">Во сколько раз уменьшится скорость реакции при понижении температуры от 9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C  до 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С ? Температурный коэффициент равен 3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изменится скорость реакции   СО ( г )  +  2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 г )</w:t>
      </w:r>
      <w:r>
        <w:rPr>
          <w:sz w:val="28"/>
          <w:szCs w:val="28"/>
        </w:rPr>
        <w:t xml:space="preserve"> = 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</w:t>
      </w:r>
      <w:r>
        <w:rPr>
          <w:sz w:val="28"/>
          <w:szCs w:val="28"/>
          <w:vertAlign w:val="subscript"/>
        </w:rPr>
        <w:t xml:space="preserve"> ( г )</w:t>
      </w:r>
      <w:r>
        <w:rPr>
          <w:sz w:val="28"/>
          <w:szCs w:val="28"/>
        </w:rPr>
        <w:t>при увеличении давления в три р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сколько увеличится или уменьшится рН аммонийной буферной смеси (NH4OH  +  NH4Cl)  при увеличении концентрации NH4Cl в 10 раз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  2 л  раствора содержится 0,1 моль слабого бинарного электролита. Из них  0,004 моль находится в виде ионов. Найти изотонический коэффициент.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ему равен изотонический коэффициент в раствор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если кажущаяся степень диссоциации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60%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температура замерзания раствора, содержащего  0,005 моль 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в  100 г Н2О, если кажущаяся степень диссоциации 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 =  0,53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ой раствор 5%  этилового спирта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, или 5%  метилового спирта , будет кипеть при более высокой температуре 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ой раствор 7%  этилового спирта 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, или 7%  метилового спирта , будет замерзать при более низкой температуре ?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>В 1 литре раствора содержится 0,01 моль хлорида натрия. Осмотическое давление этого раствора при 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равно 4,3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 Рассчитайте величину изотонического коэффициента в этом раствор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му равно осмотическое давление раствора (в атм), содержащего </w:t>
      </w:r>
    </w:p>
    <w:p>
      <w:pPr>
        <w:pStyle w:val="Normal"/>
        <w:rPr/>
      </w:pPr>
      <w:r>
        <w:rPr>
          <w:sz w:val="28"/>
          <w:szCs w:val="28"/>
        </w:rPr>
        <w:t>6,9 г этилового спирта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ОН  ( М = 46 г/моль) в 100 мл раствор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(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, R = 0,082 л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атм / моль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град 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В 1 литре раствора содержится 0,01 моль хлорида натрия. Осмотическое давление этого раствора при 0  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 xml:space="preserve">С равно 4,33 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 Рассчитайте величину изотонического коэффициента в этом растворе.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акой температуре будет кипеть раствор,содержащий 6 г глюкозы в 100 г воды ( Е = 0,52 ).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Определите  рН 0,001 н раствора  КОН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В растворе рОН = 1. Вычислите концентрацию ионов водорода в этом растворе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Определите рН 0,1 н раствор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ОН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0,001 н растворе слабой одноосновной кислоты   НА активность ионов водорода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vertAlign w:val="subscript"/>
        </w:rPr>
        <w:t xml:space="preserve">н+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. Определить константу диссоциации кислоты.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>Вычислить рН 0,01 н раствора слабой одноосновной кислоты, если константа диссоциации равна 1*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Схемы каких гальванических элементов пригодны для определения стандартного электродного потенциала серебряного  электрод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енциал водородного электрода в некотором водном растворе равен 118 мВ. Вычислить активность ионов водорода в этом растворе.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называется процесс  Pb </w:t>
      </w:r>
      <w:r>
        <w:rPr>
          <w:sz w:val="28"/>
          <w:szCs w:val="28"/>
          <w:vertAlign w:val="superscript"/>
        </w:rPr>
        <w:t xml:space="preserve">2+  </w:t>
      </w:r>
      <w:r>
        <w:rPr>
          <w:sz w:val="28"/>
          <w:szCs w:val="28"/>
        </w:rPr>
        <w:t xml:space="preserve"> +  2e  =  Pb  работы свинцового аккумулятора?     1) катодное окисление при зарядке?      2) катодное восстановлени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тенциал водородного электрода в некотором водном растворе рав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8 мВ. Вычислить активность гидроксид-ионов в этом раствор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ие металлы будут растворяться при работе  Mg | Mg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|| Pb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Pb  и</w:t>
      </w:r>
    </w:p>
    <w:p>
      <w:pPr>
        <w:pStyle w:val="Normal"/>
        <w:rPr/>
      </w:pPr>
      <w:r>
        <w:rPr>
          <w:sz w:val="28"/>
          <w:szCs w:val="28"/>
        </w:rPr>
        <w:t xml:space="preserve">Cu | Cu 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||Ag 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| Ag   гальванических элементов?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 xml:space="preserve">В каком направлении будут перемещаться электроны во внешней цепи гальванического элемента  Mg | Mg </w:t>
      </w:r>
      <w:r>
        <w:rPr>
          <w:sz w:val="28"/>
          <w:szCs w:val="28"/>
          <w:vertAlign w:val="superscript"/>
        </w:rPr>
        <w:t xml:space="preserve">2+  </w:t>
      </w:r>
      <w:r>
        <w:rPr>
          <w:sz w:val="28"/>
          <w:szCs w:val="28"/>
        </w:rPr>
        <w:t>|| Pb</w:t>
      </w:r>
      <w:r>
        <w:rPr>
          <w:sz w:val="28"/>
          <w:szCs w:val="28"/>
          <w:vertAlign w:val="superscript"/>
        </w:rPr>
        <w:t xml:space="preserve">2+ </w:t>
      </w:r>
      <w:r>
        <w:rPr>
          <w:sz w:val="28"/>
          <w:szCs w:val="28"/>
        </w:rPr>
        <w:t xml:space="preserve">|  Pb ?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альванический элемент составлен из двух водородных электродов, из которых один - стандартный. В какой из перечисленных растворов следует погрузить другой электрод для получения наибольшей ЭДС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тенциал водородного электрода в некотором водном растворе равен 0,236В.  Вычислить активность ионов водорода в этом растворе.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осуд для измерения электропроводности заполнен 0,02 н раствором КСl с удельной электропроводностью 0,45 сим/ м ( 29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) и сопротивлением </w:t>
      </w:r>
    </w:p>
    <w:p>
      <w:pPr>
        <w:pStyle w:val="Normal"/>
        <w:rPr/>
      </w:pPr>
      <w:r>
        <w:rPr>
          <w:sz w:val="28"/>
          <w:szCs w:val="28"/>
        </w:rPr>
        <w:t>490 ом. Рассчитать удельную электропроводность 0,1 н раствора NаОН, сопротивление которого равно 90 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м различаются проводники первого и второго рода? 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ие частицы переносят ток в проводниках первого и рода?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математическое выражение соответствует уравнению Аррениуса? 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ое математическое выражение соответствует закону Кольрауша?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Сосуд для измерения электропроводности заполнен 0,02 н раствором КСl с удельной электропроводностью 0,25 сим/ м ( 29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) и сопротивлением 490 ом. Рассчитать удельную электропроводность 0,1 н раствора NаОН, сопротивление которого равно  120 ом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осуд для измерения электропроводности заполнен 0,02 н раствором КСl с удельной электропроводностью 0,35 сим/ м ( 298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) и сопротивлением 540 ом. Рассчитать удельную электропроводность 0,1 н раствора NаОН, сопротивление которого равно 70 ом.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 численно выражается электропроводность раствора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 численно выражается удельная электропроводность раствора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численно выражается молярная электропроводность раствора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На какой границе раздела расчет величины адсорбции может быть произведен по уравнению Ленгмюра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От каких факторов зависит количество поглощенного адсорбтива (газа)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Активная поверхность древесного угля достигает 10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1 г угля. Рассчитать сколько фосгена СОC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 мг ) поглотится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гля, если 1 г угля адсорбирует 4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газа при н.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лияет увеличение температуры на величину удельной адсорбции?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чему поверхность раздела фаз стремится к уменьшению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им ли принцип Ле - Шателье к явлениям адсорбции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читайте количество уксусной кислоты,  адсорбированное 100 г почвы из раствора, концентрации   С р =  1,2  ммоль / л   ,  если в уравнении  Фрейндлиха         К = 9;  1 / n = 2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акой границе раздела расчет величины адсорбции может быть произведен по уравнению Гиббс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называется адсорбционный процесс, который сопровождается не только поглощением твердым адсорбентом газов и паров, но и их конденсацией в порах адсорбента.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поверхность раздела фаз стремится к уменьшению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Золь бромида серебра получен смешиванием равных объемов 0,02 н раствора хлорида калия и 0,005 н раствора нитрата серебра. Какого электролита надо добавить больше для коагуляции золя 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  <w:vertAlign w:val="subscript"/>
        </w:rPr>
      </w:pPr>
      <w:r>
        <w:rPr>
          <w:sz w:val="28"/>
          <w:szCs w:val="28"/>
        </w:rPr>
        <w:t>Чтобы вызвать коагуляцию  5 л золя сульфида мышьяка потребовалось добавить 2,5 л 0,01 н раствора хлорида натрия. Определить порог коагуляции  в моль - экв / л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ожите электролиты  KCl,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Cu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Al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[ Fe(CN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  в порядке увеличения их коагулирующей силы для золя, мицеллярная формула которого записана:{[mAgJn Ag </w:t>
      </w:r>
      <w:r>
        <w:rPr>
          <w:sz w:val="28"/>
          <w:szCs w:val="28"/>
          <w:vertAlign w:val="superscript"/>
        </w:rPr>
        <w:t>+(</w:t>
      </w:r>
      <w:r>
        <w:rPr>
          <w:sz w:val="28"/>
          <w:szCs w:val="28"/>
        </w:rPr>
        <w:t>n-x) 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]</w:t>
      </w:r>
      <w:r>
        <w:rPr>
          <w:sz w:val="28"/>
          <w:szCs w:val="28"/>
          <w:vertAlign w:val="superscript"/>
        </w:rPr>
        <w:t>x+</w:t>
      </w:r>
      <w:r>
        <w:rPr>
          <w:sz w:val="28"/>
          <w:szCs w:val="28"/>
        </w:rPr>
        <w:t xml:space="preserve"> x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}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ги коагуляции электролитов ( ммоль / л ) для данного золя оказались равными: С ( К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= 50,0 ;   С ( МgС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717;      С(АlС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 0. Какой из электролитов обладает большей коагулирующей силой для положительно заряженного золя бромида серебра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оль хлорида серебра получен смешиванием равных объемов 0,02 н раствора хлорида калия и 0,005 н раствора нитрата серебра. Какого электролита надо добавить больше для коагуляции золя?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>Чтобы вызвать коагуляцию  5 л золя сульфида мышьяка потребовалось добавить 2,5 л 0,01 н раствора хлорида натрия. Определить порог коагуляции  в моль - экв / л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го электролита следует добавить больше для коагуляции золя оксида кремния, стабилизированного кремниевой кислотой?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вызвать коагуляцию  5 л золя сульфида мышьяка потребовалось добавить 2,5 л 0,01 н раствора хлорида натрия. Определить порог коагуляции  в моль - экв / л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ой из электролитов обладает большей коагулирующей силой для положительно заряженного золя бромида серебра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оль иодида серебра получен смешиванием равных объемов 0,005 н раствора иодида калия и 0,02 н раствора нитрата серебра. Какого электролита надо добавить меньше для коагуляции золя?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ги коагуляции электролитов ( ммоль / л) для данного золя оказались равными: С ( К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= 50,0 ;   С ( МgСl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717;      С  ( АlСl</w:t>
      </w:r>
      <w:r>
        <w:rPr>
          <w:sz w:val="28"/>
          <w:szCs w:val="28"/>
          <w:vertAlign w:val="subscript"/>
        </w:rPr>
        <w:t xml:space="preserve">3  </w:t>
      </w:r>
      <w:r>
        <w:rPr>
          <w:sz w:val="28"/>
          <w:szCs w:val="28"/>
        </w:rPr>
        <w:t>)= 0,0931) положительный             2) отрицательный               3) нейтральный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оги коагуляции электролитов ( ммоль / л ) для данного золя оказались равными: С ( КN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) = 50,0 ;   С ( МgSO 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) = 0,717;      С  ( N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O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)= 0,093. Каков заряд золя.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ь иодида серебра получен смешиванием равных объемов 0,005 н раствора иодида калия и 0,02 н раствора нитрата серебра. Какого электролита надо добавить больше для коагуляции золя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ь хлорида серебра получен смешиванием равных объемов 0,02 н раствора хлорида калия и 0,005 н раствора нитрата серебра. Какого электролита надо добавить больше для коагуляции золя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ь иодида серебра получен смешиванием равных объемов 0,03 н раствора иодида калия и 0,005 н раствора нитрата серебра. Какого электролита надо добавить больше для коагуляции золя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ие известные Вам способы получения коллоидов относятся к дисперсионным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ой фактор определяет деление дисперсных систем на коллоидные растворы и высокомолекулярные соединения?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>Какая формула соответствует строению мицелл, полученных сливанием равных объемов растворов электролитов с концентрациями : 0,01 н LiJ и 0,005 н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? 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ие известные Вам способы получения коллоидов относятся к конденсационным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ой фактор определяет деление дисперсных систем на коллоидные  и истинные растворы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Какой фактор определяет деление дисперсных систем на коллоидные растворы и высокомолекулярные соединения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кажите место возникнов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 потенциала в отрицательно заряженной мицелле золя  иодида серебра{[m AgJ n J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(n-x) 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]</w:t>
      </w:r>
      <w:r>
        <w:rPr>
          <w:sz w:val="28"/>
          <w:szCs w:val="28"/>
          <w:vertAlign w:val="superscript"/>
        </w:rPr>
        <w:t>x-</w:t>
      </w:r>
      <w:r>
        <w:rPr>
          <w:sz w:val="28"/>
          <w:szCs w:val="28"/>
        </w:rPr>
        <w:t>xK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}.Между: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ая формула соответствует строению мицелл, полученных сливанием равных объемов растворов электролитов с концентрациями : 0,001 н KJ и 0,010 н Ag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? 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пособы получения золей  Вам известны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пособы очистки золей более интенсивны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й фактор определяет деление дисперсных систем на коллоидные растворы и высокомолекулярные соединения?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кому электроду будут двигаться молекулы белка глиадина при электрофорезе, если изоэлектрическая точка равна  9,8  , и белок помещен в раствор, рН которого равен 6. 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ть знак  заряда частиц  белка  желатина в растворе,   рН которого   равен 3. Изоэлектрическая точка белка 4,7. 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ое свойство связанной воды Вы использовали в лабораторной работе при определении ее количества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Имеется несколько кислых буферных растворов. В каждый из них помещен белок глобулин, изоэлектрическая точка которого 4,5. В каком из этих растворов глобулин будет заряжен положительно?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какому электроду будут двигаться молекулы белка глиадина при электрофорезе, если изоэлектрическая точка равна  9,8   , и белок помещен в раствор,  с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 = 10 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-ион/л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>Имеется несколько кислых буферных растворов. В каждый из них помещен белок казеин, изоэлектрическая точка которого 4,7. В каком из этих растворов казеин ин будет заряжен отрицательно?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 какому электроду будут двигаться молекулы белка глобулина при электрофорезе, если изоэлектрическая точка равна  6,8   , и белок помещен в раствор,  с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 = 10 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-ион/л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>Желатина помещена в растворы с различными значениями рН. В ка-ком из этих растворов значение изоэлектрического потенциала будет наименьшим, если изоэлектрическая точка желатины находится при рН = 4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 какому электроду будут двигаться молекулы белка глиадина при электрофорезе,если изоэлектрическая точка равна  9,8   , и белок помещен в раствор,  с 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Н</w:t>
      </w:r>
      <w:r>
        <w:rPr>
          <w:sz w:val="28"/>
          <w:szCs w:val="28"/>
          <w:vertAlign w:val="superscript"/>
        </w:rPr>
        <w:t xml:space="preserve"> -</w:t>
      </w:r>
      <w:r>
        <w:rPr>
          <w:sz w:val="28"/>
          <w:szCs w:val="28"/>
        </w:rPr>
        <w:t xml:space="preserve">  = 10 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оль-ион/л</w:t>
      </w:r>
    </w:p>
    <w:p>
      <w:pPr>
        <w:pStyle w:val="Normal"/>
        <w:keepNext w:val="true"/>
        <w:numPr>
          <w:ilvl w:val="0"/>
          <w:numId w:val="1"/>
        </w:numPr>
        <w:rPr/>
      </w:pPr>
      <w:r>
        <w:rPr>
          <w:sz w:val="28"/>
          <w:szCs w:val="28"/>
        </w:rPr>
        <w:t xml:space="preserve">К какому электроду будут двигаться молекулы белка казеина при электрофорезе,если изоэлектрическая точка равна  4,6;  и белок помещен в раствор, рН которого равен 6. 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Определить знак  заряда частиц  белка  желатина в растворе,   рН которого   равен 3. Изоэлектрическая точка белка 4,7. 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Каков знак заряда молекулы белка глиадина при электрофорезе ,если изоэлектрическая точка равна  9,8   , и белок помещен в раствор, рН которого равен 6.</w:t>
      </w:r>
    </w:p>
    <w:p>
      <w:pPr>
        <w:pStyle w:val="Normal"/>
        <w:numPr>
          <w:ilvl w:val="0"/>
          <w:numId w:val="1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ся несколько кислых буферных растворов. В каждый из них помещен белок казеин, изоэлектрическая точка которого 4,7. В каком из этих растворов глобулин будет заряжен положительно?</w:t>
      </w:r>
    </w:p>
    <w:p>
      <w:pPr>
        <w:pStyle w:val="Normal"/>
        <w:numPr>
          <w:ilvl w:val="0"/>
          <w:numId w:val="1"/>
        </w:numPr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ется несколько кислых буферных растворов. В каждый из них помещен белок глобулин, изоэлектрическая точка которого 4,5. В каком из этих растворов частицы белка будут перемещаться при электрофорезе к катоду ?</w:t>
      </w:r>
    </w:p>
    <w:p>
      <w:pPr>
        <w:pStyle w:val="Normal"/>
        <w:keepNext w:val="true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оэлектрическая точка белка альбумина 4,8. Определите знак заряда частицы белка в растворе с рН = 7,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4:00Z</dcterms:created>
  <dc:creator>Galina</dc:creator>
  <dc:description/>
  <cp:keywords/>
  <dc:language>en-US</dc:language>
  <cp:lastModifiedBy>Galina</cp:lastModifiedBy>
  <dcterms:modified xsi:type="dcterms:W3CDTF">2009-10-15T08:25:00Z</dcterms:modified>
  <cp:revision>2</cp:revision>
  <dc:subject/>
  <dc:title>7 Вопросы рубежных контролей</dc:title>
</cp:coreProperties>
</file>